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 picked seelbach to volunteer with because he is young and fresh to the city council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 liked that his ideas for Cincinnati is too make is to make it better place to live and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ore fun environment that would make more residents stay and more to co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New and fresh ideas are need to help support jobs etc…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3 issues I agree with this person about is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upporting solid, crime fighting solutions like the Cincinnati Initiative to Reduce Violenc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creasing economic development and job creation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king Cincinnati a place more businesses want to move to and local entrepreneurs want to stay in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Reforming our zoning policies to create more livable neighborhoods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Balancing our budget evenly- and making sure crucial services and events that make Cincinnati unique are preserved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One thing that personal that impressed me about Chris seelbach was elected an open gay city council member,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is impresses me because his open about his personal self to the world and doest care what anyone thin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" w:cstheme="minorBidi"/>
        <w:kern w:val="0"/>
      </w:rPr>
    </w:pPr>
    <w:r>
      <w:rPr>
        <w:rFonts w:cs="" w:cstheme="minorBidi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" w:cstheme="minorBidi"/>
        <w:kern w:val="0"/>
      </w:rPr>
    </w:pPr>
    <w:r>
      <w:rPr>
        <w:rFonts w:cs="" w:cstheme="minorBidi"/>
        <w:kern w:val="0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overflowPunct w:val="true"/>
      <w:bidi w:val="0"/>
      <w:spacing w:before="0" w:after="0"/>
      <w:jc w:val="left"/>
    </w:pPr>
    <w:rPr>
      <w:rFonts w:ascii="Times New Roman" w:hAnsi="Times New Roman" w:cs="Times New Roman" w:eastAsia="" w:eastAsiaTheme="minorEastAsia"/>
      <w:color w:val="auto"/>
      <w:kern w:val="2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